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mes: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8"/>
          <w:szCs w:val="48"/>
          <w:u w:val="single"/>
        </w:rPr>
        <w:t>National School Maths Trail</w:t>
      </w:r>
      <w:r>
        <w:rPr>
          <w:rFonts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361440" cy="101536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1</w:t>
      </w:r>
      <w:r>
        <w:rPr>
          <w:rFonts w:cs="Arial" w:ascii="Arial" w:hAnsi="Arial"/>
          <w:b/>
          <w:sz w:val="36"/>
          <w:szCs w:val="36"/>
          <w:vertAlign w:val="superscript"/>
        </w:rPr>
        <w:t>st</w:t>
      </w:r>
      <w:r>
        <w:rPr>
          <w:rFonts w:cs="Arial" w:ascii="Arial" w:hAnsi="Arial"/>
          <w:b/>
          <w:sz w:val="36"/>
          <w:szCs w:val="36"/>
        </w:rPr>
        <w:t>/2</w:t>
      </w:r>
      <w:r>
        <w:rPr>
          <w:rFonts w:cs="Arial" w:ascii="Arial" w:hAnsi="Arial"/>
          <w:b/>
          <w:sz w:val="36"/>
          <w:szCs w:val="36"/>
          <w:vertAlign w:val="superscript"/>
        </w:rPr>
        <w:t>nd</w:t>
      </w:r>
      <w:r>
        <w:rPr>
          <w:rFonts w:cs="Arial" w:ascii="Arial" w:hAnsi="Arial"/>
          <w:b/>
          <w:sz w:val="36"/>
          <w:szCs w:val="36"/>
        </w:rPr>
        <w:t xml:space="preserve"> cla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t at the School gate and walk toward the front of the school. Keep a record of everywhere you see numbers on your walk around the school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 at the front of the school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How many windows on the front of the school?       </w:t>
        <w:tab/>
        <w:tab/>
        <w:tab/>
        <w:tab/>
        <w:tab/>
        <w:tab/>
        <w:tab/>
        <w:tab/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97155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steps up to the front door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w turn around and face the school gate.             </w:t>
      </w:r>
      <w:r>
        <w:rPr>
          <w:lang w:val="en-US" w:eastAsia="en-US"/>
        </w:rPr>
        <w:drawing>
          <wp:inline distT="0" distB="0" distL="0" distR="0">
            <wp:extent cx="1656715" cy="5238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bars in each section of the railing? How many sect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bar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Look at the cars parked. How many cars are the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wheels on each car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</w:t>
        <w:tab/>
        <w:tab/>
        <w:tab/>
        <w:tab/>
        <w:t xml:space="preserve">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889635" cy="64770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heel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</w:t>
      </w:r>
      <w:r>
        <w:rPr/>
        <w:t>ill in the table below: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4880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our of car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. Number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 around. Can you see the sundial? Can you figure out about what time it is by looking at it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n you find examples of any of the following 2-D shapes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hap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cation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quar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t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rc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n you find examples of any of the following 3-D shapes: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725170" cy="661035"/>
            <wp:effectExtent l="0" t="0" r="0" b="0"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hap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catio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ube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boi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her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Look aroun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find anything that’s about a metre lo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n you find anything that’s longer than a metre?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find anything that’s shorter than a met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 to the vegetable garden. Estimate how many footsteps long one of the vegetable beds is? Now try it and see if your estimate was clo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hose the____________________________ b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estimate is_________________ hand spa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vegetable bed is _______________ hand spans wid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children holding hands and stretched out would reach the length of the school shelter? Estimate first, now try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estimate is a chain of________________ children long.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814705" cy="54229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28"/>
        </w:rPr>
        <w:t>The playground is a chain of _______________ children long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ebel College of Education</w:t>
      <w:tab/>
      <w:tab/>
      <w:t>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4:27:00Z</dcterms:created>
  <dc:creator>Owner</dc:creator>
  <dc:description/>
  <cp:keywords/>
  <dc:language>en-US</dc:language>
  <cp:lastModifiedBy> </cp:lastModifiedBy>
  <dcterms:modified xsi:type="dcterms:W3CDTF">2011-07-05T14:27:00Z</dcterms:modified>
  <cp:revision>2</cp:revision>
  <dc:subject/>
  <dc:title/>
</cp:coreProperties>
</file>