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Names: 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4"/>
          <w:szCs w:val="44"/>
          <w:u w:val="single"/>
        </w:rPr>
        <w:t>Maths Trail</w:t>
      </w:r>
      <w:r>
        <w:rPr>
          <w:rFonts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sz w:val="28"/>
          <w:szCs w:val="28"/>
        </w:rPr>
        <w:t>/4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8832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t at the School gate and walk toward the front of the school. Keep a record of everywhere you see numbers on your walk around the school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Face the schoo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indows in the front of the schoo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many panes in each window?</w:t>
        <w:tab/>
        <w:tab/>
        <w:tab/>
        <w:tab/>
        <w:tab/>
        <w:tab/>
        <w:tab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71550" cy="89408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many pane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face the g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bars in each section of the rail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sect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bars altogether?                           </w:t>
      </w:r>
      <w:r>
        <w:rPr>
          <w:lang w:val="en-US" w:eastAsia="en-US"/>
        </w:rPr>
        <w:drawing>
          <wp:inline distT="0" distB="0" distL="0" distR="0">
            <wp:extent cx="1656715" cy="5238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urn around and look at the cars parke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ill in the table below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cars altogether?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889635" cy="64770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heel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60"/>
        <w:gridCol w:w="1266"/>
        <w:gridCol w:w="1489"/>
        <w:gridCol w:w="1463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our of ca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ea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nt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Reg. Number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car is the oldest? How o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car is newest? How o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Walk over to the sundial. Can you tell approximately what the time is by looking at the sundial?                                                                                                     </w:t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52475" cy="617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year was it put there? How many years older or younger is it than you?</w:t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Look around the school grounds. C</w:t>
      </w:r>
      <w:r>
        <w:rPr/>
        <w:t>an you find examples of any of the following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hap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Locations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pendicular li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tical li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gonal li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ght 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quar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t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rc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xag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ntag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pezium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y other shapes?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different quadrilaterals did you fi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ich ones &amp; where?                  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725170" cy="661035"/>
            <wp:effectExtent l="0" t="0" r="0" b="0"/>
            <wp:docPr id="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Look around. C</w:t>
      </w:r>
      <w:r>
        <w:rPr/>
        <w:t>an you find examples of any of the following 3-D shap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hap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catio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b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boi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her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yrami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is the probability that _______________ N.S. will win a green flag this ye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i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gh probability                                                            </w:t>
      </w:r>
      <w:r>
        <w:rPr>
          <w:rFonts w:cs="Arial" w:ascii="Arial" w:hAnsi="Arial"/>
          <w:color w:val="00B050"/>
          <w:sz w:val="28"/>
          <w:szCs w:val="28"/>
        </w:rPr>
        <w:drawing>
          <wp:inline distT="0" distB="0" distL="0" distR="0">
            <wp:extent cx="676275" cy="676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/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like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ghly unlike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ossib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 around for examples of something you would measure in the following unit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t of measur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ntimet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easuring instrument would you use to measure the circumference of the tree trun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imate first, now measure it.</w:t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nstrument would you use to measure from the bottom of the steps at the front door to the ga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imate first, now measure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would you estimate the railing at the gate is? Can you figure it out without measuring the whole rail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children holding hands and stretched out would be the same as the length of the school shelter? Estimate first, now measure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814705" cy="54229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asure and record the length of the playgroun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 back around to where you start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imate, and then measure the perimeter of the rectangular vegetable bed. Can you figure out the area of the bed?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ebel College of Education</w:t>
      <w:tab/>
      <w:tab/>
      <w:t>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36:00Z</dcterms:created>
  <dc:creator>Owner</dc:creator>
  <dc:description/>
  <cp:keywords/>
  <dc:language>en-US</dc:language>
  <cp:lastModifiedBy> </cp:lastModifiedBy>
  <dcterms:modified xsi:type="dcterms:W3CDTF">2011-07-05T14:28:00Z</dcterms:modified>
  <cp:revision>4</cp:revision>
  <dc:subject/>
  <dc:title/>
</cp:coreProperties>
</file>