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Names: _____________________________________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44"/>
          <w:szCs w:val="44"/>
          <w:u w:val="single"/>
        </w:rPr>
        <w:t>Maths Trail</w:t>
      </w:r>
      <w:r>
        <w:rPr>
          <w:rFonts w:cs="Arial" w:ascii="Arial" w:hAnsi="Arial"/>
          <w:b/>
          <w:sz w:val="36"/>
          <w:szCs w:val="36"/>
        </w:rPr>
        <w:t xml:space="preserve">          </w:t>
      </w:r>
      <w:r>
        <w:rPr>
          <w:rFonts w:cs="Arial" w:ascii="Arial" w:hAnsi="Arial"/>
          <w:sz w:val="36"/>
          <w:szCs w:val="36"/>
        </w:rPr>
        <w:t xml:space="preserve">           </w:t>
      </w:r>
      <w:r>
        <w:rPr>
          <w:rFonts w:cs="Arial" w:ascii="Arial" w:hAnsi="Arial"/>
          <w:sz w:val="36"/>
          <w:szCs w:val="36"/>
          <w:lang w:val="en-US" w:eastAsia="en-US"/>
        </w:rPr>
        <w:drawing>
          <wp:inline distT="0" distB="0" distL="0" distR="0">
            <wp:extent cx="887730" cy="66230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t at the School gate and walk toward the front of the school. Keep a record of everywhere you see numbers on your walk around the school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Face the schoo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any windows in the front of the schoo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How many panes in each window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How many panes altogeth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hat percentage of the windows are open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w face the gat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any bars in each section of the rail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any section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any bars altogeth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Turn around and look at the cars parked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Fill in the table below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ow many cars altogether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any wheels altogeth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2660"/>
        <w:gridCol w:w="1266"/>
        <w:gridCol w:w="1489"/>
        <w:gridCol w:w="1463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lour of car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k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ea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unty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Reg. Number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ch car is the oldest? How ol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ch car is newest? How ol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alk over to the sundial. Can you tell approximately what the time is by looking at the sundial? </w:t>
      </w:r>
    </w:p>
    <w:p>
      <w:pPr>
        <w:pStyle w:val="ListParagraph"/>
        <w:ind w:left="9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9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9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year was it put there? How many years older or younger is it than you?</w:t>
      </w:r>
    </w:p>
    <w:p>
      <w:pPr>
        <w:pStyle w:val="ListParagraph"/>
        <w:ind w:left="9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9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9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9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Look around the school grounds. C</w:t>
      </w:r>
      <w:r>
        <w:rPr/>
        <w:t>an you find examples of any of the following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85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hap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Locations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rpendicular lines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rallel lines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tical lines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gonal lines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ight angl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btuse angl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ute angl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quar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iangl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ctangl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ircl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exagon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ntagon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apezium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y other shapes?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ow many different kinds of triangles did you find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ch ones &amp; wher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any different quadrilaterals did you fin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ch ones &amp; wher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Look around. C</w:t>
      </w:r>
      <w:r>
        <w:rPr/>
        <w:t>an you find examples of any of the following 3-D shape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85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hapes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ocation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b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boid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her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es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yramid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n you find an example of tessellations? Draw your finding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What is the probability that _____________ N.S. will win a green flag this yea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finit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gh probabilit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0/5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likel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ghly unlikel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mpossibl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ok around for examples of something you would measure in the following unit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it of measureme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hat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entimete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te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llimete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quare mete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measuring instrument would you use to measure the circumference of the tree trunk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Estimate first, now measure i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nstrument would you use to measure from the bottom of the steps at the front door to the gat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timate first, now measure i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long would you estimate the railing at the gate is? Can you figure it out without measuring the whole rail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any children holding hands and stretched out would be the same as the length of the school shelter? Estimate first, now measure i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easure and record the length of the playground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lk back around to where you started.</w:t>
      </w:r>
    </w:p>
    <w:p>
      <w:pPr>
        <w:pStyle w:val="Normal"/>
        <w:ind w:left="6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timate, and then measure the perimeter of the rectangular vegetable bed. Can you figure out the area of the b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Look at the Church.  How could you measure the height of it? Can you try i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ind w:left="630" w:hanging="0"/>
        <w:rPr/>
      </w:pPr>
      <w:r>
        <w:rPr>
          <w:rFonts w:cs="Arial" w:ascii="Arial" w:hAnsi="Arial"/>
          <w:sz w:val="28"/>
          <w:szCs w:val="28"/>
        </w:rPr>
        <w:t>Approximately how many 6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 xml:space="preserve"> class children standing on each other’s shoulders would be the same height as the church?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roebel College of Education</w:t>
      <w:tab/>
      <w:tab/>
      <w:t>Maths Week 2009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1:57:00Z</dcterms:created>
  <dc:creator>Owner</dc:creator>
  <dc:description/>
  <cp:keywords/>
  <dc:language>en-US</dc:language>
  <cp:lastModifiedBy> </cp:lastModifiedBy>
  <dcterms:modified xsi:type="dcterms:W3CDTF">2011-07-05T14:29:00Z</dcterms:modified>
  <cp:revision>5</cp:revision>
  <dc:subject/>
  <dc:title/>
</cp:coreProperties>
</file>